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7.11.2016                                                                                                                     № 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Благоустройство территории» на  2017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7.11.2016</w:t>
      </w:r>
      <w:r>
        <w:rPr>
          <w:rFonts w:cs="Times New Roman" w:ascii="Times New Roman" w:hAnsi="Times New Roman"/>
          <w:sz w:val="28"/>
          <w:szCs w:val="28"/>
        </w:rPr>
        <w:t xml:space="preserve"> № 14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7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51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8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4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5 года численность населения сельского поселения  составляет (включая временно зарегистрированных) – 5 236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настоящее время уличное освещение составляет 60% от необходимого, дл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а нормативного количества приборов наружного освещения требуетс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е финансирование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Для решения данной проблемы требуется участие в краевых программах.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осветительных опорах имеются светильники, которые не обеспечивают нормативное освещение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освещенных ул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,0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В.Н. Лантрат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6-11-08T09:00:00Z</cp:lastPrinted>
  <dcterms:modified xsi:type="dcterms:W3CDTF">2018-10-22T10:37:00Z</dcterms:modified>
  <cp:revision>30</cp:revision>
  <dc:subject/>
  <dc:title/>
</cp:coreProperties>
</file>